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31949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09460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2035092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